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ПУБЛИКА БЪЛГАР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ЧЕТИРИДЕСЕТО НАРОДНО СЪБР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КОМИСИЯ ПО БЮДЖЕТ И ФИНАНС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О К Л А 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законопроект за изменение и допълнение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анъчно-осигурителния процесуален кодекс, № 954-01-81, </w:t>
      </w:r>
    </w:p>
    <w:p>
      <w:pPr>
        <w:pStyle w:val="Normal"/>
        <w:jc w:val="center"/>
        <w:rPr/>
      </w:pPr>
      <w:r>
        <w:rPr>
          <w:b/>
        </w:rPr>
        <w:t xml:space="preserve">внесен от Р. Овчаров и М. Велчев на 8.4.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редовно заседание на Комисията по бюджет и финанси, проведено на 9.4.2009 г., беше разгледан законопроектът за изменение и допълнение на Данъчно-осигурителния процесуален кодекс.</w:t>
      </w:r>
    </w:p>
    <w:p>
      <w:pPr>
        <w:pStyle w:val="Normal"/>
        <w:ind w:firstLine="708"/>
        <w:jc w:val="both"/>
        <w:rPr/>
      </w:pPr>
      <w:r>
        <w:rPr/>
        <w:t xml:space="preserve">На заседанието присъстваха г-н Любомир Дацов - зам.-министър на финансите, г-жа Людмила Елкова – директор на дирекция „Данъчна политика” в Министерство на финансите и г-н Красимир Стефанов – изпълнителен директор на Национална агенция за приходите. </w:t>
      </w:r>
    </w:p>
    <w:p>
      <w:pPr>
        <w:pStyle w:val="Normal"/>
        <w:ind w:firstLine="708"/>
        <w:jc w:val="both"/>
        <w:rPr/>
      </w:pPr>
      <w:r>
        <w:rPr/>
        <w:t>Законопроектът беше представен от г-н Овчаров.</w:t>
      </w:r>
    </w:p>
    <w:p>
      <w:pPr>
        <w:pStyle w:val="Normal"/>
        <w:ind w:firstLine="708"/>
        <w:jc w:val="both"/>
        <w:rPr/>
      </w:pPr>
      <w:r>
        <w:rPr/>
        <w:t>Със законопроекта се предлага преминаването на дейности и функции от Агенцията за държавни вземания към Националната агенция за приходите да бъде отложено и да се реализира от 01.01.2010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лед приключване на обсъждането се проведе гласуване, което приключи със следните резултати:  10 гласа “За”, без “Против” и “Въздържали се”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Въз основа на проведеното обсъждане и резултатите от гласуването, Комисията по бюджет и финанси предлага на Народното събрание </w:t>
      </w:r>
      <w:r>
        <w:rPr>
          <w:b/>
        </w:rPr>
        <w:t>да приеме</w:t>
      </w:r>
      <w:r>
        <w:rPr/>
        <w:t xml:space="preserve"> </w:t>
      </w:r>
      <w:r>
        <w:rPr>
          <w:b/>
        </w:rPr>
        <w:t>на първо и второ четене</w:t>
      </w:r>
      <w:r>
        <w:rPr/>
        <w:t xml:space="preserve"> законопроекта за изменение и допълнение на Данъчно-осигурителния процесуален кодекс, № 954-01-81, внесен от Р. Овчаров и М. Велчев на 8.4.2009 г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ПРЕДСЕДАТЕЛ НА КОМИСИЯТ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ПО БЮДЖЕТ И ФИНАНСИ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РУМЕН ОВЧА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ПУБЛИКА БЪЛГАР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ЧЕТИРИДЕСЕТО НАРОДНО СЪБР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КОМИСИЯ ПО БЮДЖЕТ И ФИНАНС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О К Л А 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второ четене по законопроект за изменение и допълнение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анъчно-осигурителния процесуален кодекс, № 954-01-81, </w:t>
      </w:r>
    </w:p>
    <w:p>
      <w:pPr>
        <w:pStyle w:val="Normal"/>
        <w:jc w:val="center"/>
        <w:rPr/>
      </w:pPr>
      <w:r>
        <w:rPr>
          <w:b/>
        </w:rPr>
        <w:t xml:space="preserve">внесен от Р. Овчаров и М. Велчев на 8.4.2009 г.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КОН ЗА ИЗМЕНЕНИЕ И ДОПЪЛНЕНИЕ НА </w:t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ЗАКОН ЗА ИЗМЕНЕНИЕ И ДОПЪЛНЕНИЕ НА ДАНЪЧНО-ОСИГУРИТЕЛНИЯ ПРОЦЕСУАЛЕН КОДЕКС</w:t>
      </w:r>
    </w:p>
    <w:p>
      <w:pPr>
        <w:pStyle w:val="Normal"/>
        <w:jc w:val="center"/>
        <w:rPr/>
      </w:pPr>
      <w:r>
        <w:rPr/>
        <w:t xml:space="preserve">(Обн. ДВ, бр. 105 от 2005 г., изм., бр. 30, 33, 34, 59, 63, 73, 82, 86, 95 и 105 от 2006 г., бр. 46, 52, 57, 59, 108 и 109 от 2007 г., бр. 36, 69 и 98 от 2008 г. </w:t>
      </w:r>
    </w:p>
    <w:p>
      <w:pPr>
        <w:pStyle w:val="Normal"/>
        <w:jc w:val="center"/>
        <w:rPr/>
      </w:pPr>
      <w:r>
        <w:rPr/>
        <w:t>и бр. 12 от 2009 г.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омисията подкрепя текста на вносителя за наименованието.</w:t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араграф единствен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§ 68 на Преходните и заключителни разпоредби на Закон за изменение и допълнение на Данъчно-осигурителния процесуален кодекс (обн., ДВ, бр. 12 от 13.02.2009 г.) се изменя така: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„</w:t>
      </w:r>
      <w:r>
        <w:rPr>
          <w:lang w:val="ru-RU"/>
        </w:rPr>
        <w:t xml:space="preserve">§ 68. </w:t>
      </w:r>
      <w:r>
        <w:rPr/>
        <w:t xml:space="preserve">Законът влиза в сила от 1 май 2009 г., с изключение на § 65, 66 и 67, които влизат в сила от датата на обнародването на закона в "Държавен вестник", </w:t>
      </w:r>
      <w:r>
        <w:rPr>
          <w:lang w:val="ru-RU"/>
        </w:rPr>
        <w:t>и § 2-10, § 12, т. 1, т. 2, ал. 3, § 13-22, § 24-35, § 36, ал. 1-4, § 37-51, § 52, т. 1-3, т. 4, б. а, т. 7, б. е, ал. 10-11, т. 8, б. а, т. 9, т. 12, § 53-64, които влизат в сила от 1 януари 2010 година.</w:t>
      </w:r>
      <w:r>
        <w:rPr/>
        <w:t>”</w:t>
      </w:r>
    </w:p>
    <w:p>
      <w:pPr>
        <w:pStyle w:val="Normal"/>
        <w:jc w:val="both"/>
        <w:rPr/>
      </w:pPr>
      <w:r>
        <w:rPr>
          <w:b/>
          <w:u w:val="single"/>
        </w:rPr>
        <w:t>Комисията подкрепя текста на вносителя за параграф единстве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ПРЕДСЕДАТЕЛ НА КОМИСИЯТ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ПО БЮДЖЕТ И ФИНАНСИ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РУМЕН ОВЧАРОВ</w:t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794" w:footer="284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9:33:00Z</dcterms:created>
  <dc:creator>TONY</dc:creator>
  <dc:description/>
  <cp:keywords/>
  <dc:language>en-US</dc:language>
  <cp:lastModifiedBy>Stanislava Atanasova</cp:lastModifiedBy>
  <cp:lastPrinted>2009-04-09T12:32:00Z</cp:lastPrinted>
  <dcterms:modified xsi:type="dcterms:W3CDTF">2009-04-09T13:36:00Z</dcterms:modified>
  <cp:revision>5</cp:revision>
  <dc:subject/>
  <dc:title>РЕПУБЛИКА БЪЛГАРИЯ</dc:title>
</cp:coreProperties>
</file>