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bar"/>
          <w:b/>
          <w:b/>
          <w:lang w:val="ru-RU"/>
        </w:rPr>
      </w:pPr>
      <w:r>
        <w:rPr>
          <w:b/>
          <w:lang w:val="ru-RU"/>
        </w:rPr>
        <w:t>РЕПУБЛИКА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БЪЛГАР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lang w:val="ru-RU"/>
        </w:rPr>
        <w:t>ЧЕТИРИДЕСЕТ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НАРОДН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СЪБРАНИЕ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lang w:val="ru-RU"/>
        </w:rPr>
        <w:t>КОМИСИЯ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П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БЮДЖЕТ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ФИНАНСИ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</w:t>
      </w:r>
      <w:r>
        <w:rPr>
          <w:b/>
          <w:lang w:val="ru-RU"/>
        </w:rPr>
        <w:t xml:space="preserve"> </w:t>
      </w:r>
      <w:r>
        <w:rPr>
          <w:b/>
        </w:rPr>
        <w:t>О</w:t>
      </w:r>
      <w:r>
        <w:rPr>
          <w:b/>
          <w:lang w:val="ru-RU"/>
        </w:rPr>
        <w:t xml:space="preserve"> </w:t>
      </w:r>
      <w:r>
        <w:rPr>
          <w:b/>
        </w:rPr>
        <w:t>К</w:t>
      </w:r>
      <w:r>
        <w:rPr>
          <w:b/>
          <w:lang w:val="ru-RU"/>
        </w:rPr>
        <w:t xml:space="preserve"> </w:t>
      </w:r>
      <w:r>
        <w:rPr>
          <w:b/>
        </w:rPr>
        <w:t>Л</w:t>
      </w:r>
      <w:r>
        <w:rPr>
          <w:b/>
          <w:lang w:val="ru-RU"/>
        </w:rPr>
        <w:t xml:space="preserve"> </w:t>
      </w:r>
      <w:r>
        <w:rPr>
          <w:b/>
        </w:rPr>
        <w:t>А</w:t>
      </w:r>
      <w:r>
        <w:rPr>
          <w:b/>
          <w:lang w:val="ru-RU"/>
        </w:rPr>
        <w:t xml:space="preserve"> </w:t>
      </w:r>
      <w:r>
        <w:rPr>
          <w:b/>
        </w:rPr>
        <w:t>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Законопроект за ратифициране на Изменение № 2 на Споразумението 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април 2002 г. за финансиране на работите и проучванията на мост на река Дунав между Видин и Калафат между правителството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публика България и Френската агенция за развитие, № 902-02-13, </w:t>
      </w:r>
    </w:p>
    <w:p>
      <w:pPr>
        <w:pStyle w:val="Normal"/>
        <w:jc w:val="center"/>
        <w:rPr/>
      </w:pPr>
      <w:r>
        <w:rPr>
          <w:b/>
        </w:rPr>
        <w:t>внесен от Министерски съвет на 30.03.2009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/>
        <w:t>На редовно заседание на Комисията по бюджет и финанси, проведено на 9.4.2009 г., беше разгледан  законопроектът за ратифициране на</w:t>
      </w:r>
      <w:r>
        <w:rPr>
          <w:b/>
        </w:rPr>
        <w:t xml:space="preserve"> </w:t>
      </w:r>
      <w:r>
        <w:rPr/>
        <w:t>Изменение № 2 на Споразумението от 9 април 2002 г. за финансиране на работите и проучванията на мост на река Дунав между Видин и Калафат между правителството на Република България и Френската агенция за развити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На заседанието присъстваха г-жа Весела Господинова - зам.-министър на транспорта и г-н Любомир Дацов - зам.-министър на финансите.</w:t>
      </w:r>
    </w:p>
    <w:p>
      <w:pPr>
        <w:pStyle w:val="Normal"/>
        <w:ind w:firstLine="708"/>
        <w:jc w:val="both"/>
        <w:rPr/>
      </w:pPr>
      <w:r>
        <w:rPr/>
        <w:t>Законопроектът беше представен от г-жа Господинова.</w:t>
      </w:r>
    </w:p>
    <w:p>
      <w:pPr>
        <w:pStyle w:val="Normal"/>
        <w:ind w:firstLine="708"/>
        <w:jc w:val="both"/>
        <w:rPr/>
      </w:pPr>
      <w:r>
        <w:rPr/>
        <w:t xml:space="preserve">С финансовото споразумение се предоставя безвъзмездна помощ в размер 5 млн. евро, която е предназначена за съфинансиране на строителните работи и необходимите проучвания във връзка с изграждането на нов мост на река Дунав между Видин (България) и Калафат (Румъния). </w:t>
      </w:r>
    </w:p>
    <w:p>
      <w:pPr>
        <w:pStyle w:val="Normal"/>
        <w:ind w:firstLine="708"/>
        <w:jc w:val="both"/>
        <w:rPr/>
      </w:pPr>
      <w:r>
        <w:rPr/>
        <w:t xml:space="preserve">Причина за подписването на Изменение № 2 е обстоятелството, че съгласно клаузите на финансовото споразумение с отпуснатата безвъзмездна помощ могат да се финансират само стоки и услуги с френски и/или български произход. Въз основа на Договор № 2: </w:t>
      </w:r>
      <w:r>
        <w:rPr>
          <w:lang w:val="en-US"/>
        </w:rPr>
        <w:t>EUROPEAID</w:t>
      </w:r>
      <w:r>
        <w:rPr/>
        <w:t>/117502/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SV</w:t>
      </w:r>
      <w:r>
        <w:rPr/>
        <w:t>/В</w:t>
      </w:r>
      <w:r>
        <w:rPr>
          <w:lang w:val="en-US"/>
        </w:rPr>
        <w:t>G</w:t>
      </w:r>
      <w:r>
        <w:rPr/>
        <w:t xml:space="preserve"> - „Независим надзор и проверяващ инженер на проектно-строителните работи на моста при Видин - Калафат (България/Румъния)” френската компания Инжероп в консорциум с английската фирма Хай-Поинт Рендел изпълнява задълженията на независим надзорник и проверяващ инженер на проектно-строителните работи на моста. От началото на 2007 г. финансирането по споразумението се използва за заплащане само на консултантските услуги на посочения по-горе консорциум (като предоставящ услуги с френски произход) и въпреки че средствата се изразходват съгласно планираните темпове, до крайния срок за получаване на средствата по финансовото споразумение - 31 декември 2008 г., част от предвидените 5 млн. евро от субсидията не са усвоени. До настоящия момент са изплатени 4 603 485 евро. Планира се останалите 396 515 евро да се изплатят до края на 2009 г.</w:t>
      </w:r>
    </w:p>
    <w:p>
      <w:pPr>
        <w:pStyle w:val="Normal"/>
        <w:ind w:firstLine="708"/>
        <w:jc w:val="both"/>
        <w:rPr/>
      </w:pPr>
      <w:r>
        <w:rPr/>
        <w:t>С предлаганото Изменение № 2 се изменя чл. 5 на финансовото споразумение, като крайният срок за получаване на безвъзмездната помощ се променя на 31.12.2009 г., без това да води до промени във финансовите ангажименти на Република България и без да се изискват допълнителни средства от държавния бюджет. Всички други клаузи остават непромен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 приключване на обсъждането се проведе гласуване, което приключи със следните резултати: 11 гласа “За”, без “Против” и “Въздържали с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ъз основа на проведеното обсъждане Комисията по бюджет и финанси приема за основателни мотивите на правителството и предлага на Народното събрание на основание чл. 85, ал. 1, т. 4 и 8 от Конституцията на Република България да приеме законопроекта за ратифициране на Изменение № 2 на Споразумението от 9 април 2002 г. за финансиране на работите и проучванията на мост на река Дунав между Видин и Калафат между правителството на Република България и Френската агенция за развитие, № 902-02-13, внесен от Министерски съвет на 30.03.2009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ПРЕДСЕДАТЕЛ НА КОМИСИЯТА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 xml:space="preserve">ПО БЮДЖЕТ </w:t>
      </w:r>
      <w:r>
        <w:rPr>
          <w:b/>
          <w:lang w:val="ru-RU"/>
        </w:rPr>
        <w:t xml:space="preserve"> И </w:t>
      </w:r>
      <w:r>
        <w:rPr>
          <w:b/>
        </w:rPr>
        <w:t>ФИНАНС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РУМЕН ОВЧ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13:00Z</dcterms:created>
  <dc:creator>TONY</dc:creator>
  <dc:description/>
  <cp:keywords/>
  <dc:language>en-US</dc:language>
  <cp:lastModifiedBy>Stanislava Atanasova</cp:lastModifiedBy>
  <dcterms:modified xsi:type="dcterms:W3CDTF">2009-04-09T13:41:00Z</dcterms:modified>
  <cp:revision>4</cp:revision>
  <dc:subject/>
  <dc:title>РЕПУБЛИКА БЪЛГАРИЯ</dc:title>
</cp:coreProperties>
</file>