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ЕПУБЛИКА БЪЛГАРИЯ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ЕТИРИДЕСЕТО НАРОДНО СЪБРАНИЕ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ИЯ ПО БЮДЖЕТ И ФИНАНСИ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TextBodyIndent"/>
        <w:ind w:firstLine="709"/>
        <w:rPr>
          <w:b w:val="false"/>
          <w:b w:val="false"/>
          <w:sz w:val="28"/>
          <w:szCs w:val="28"/>
          <w:lang w:val="bg-BG"/>
        </w:rPr>
      </w:pPr>
      <w:r>
        <w:rPr>
          <w:b w:val="false"/>
          <w:sz w:val="28"/>
          <w:szCs w:val="28"/>
          <w:lang w:val="bg-BG"/>
        </w:rPr>
      </w:r>
    </w:p>
    <w:p>
      <w:pPr>
        <w:pStyle w:val="TextBodyIndent"/>
        <w:ind w:left="5749"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left="5749" w:firstLine="709"/>
        <w:rPr>
          <w:szCs w:val="28"/>
        </w:rPr>
      </w:pPr>
      <w:r>
        <w:rPr>
          <w:szCs w:val="28"/>
        </w:rPr>
        <w:t>ДО</w:t>
      </w:r>
    </w:p>
    <w:p>
      <w:pPr>
        <w:pStyle w:val="TextBodyIndent"/>
        <w:ind w:left="5749" w:firstLine="709"/>
        <w:rPr>
          <w:szCs w:val="28"/>
        </w:rPr>
      </w:pPr>
      <w:r>
        <w:rPr>
          <w:szCs w:val="28"/>
        </w:rPr>
        <w:t>Г-Н ГЕОРГИ ПИРИНСКИ</w:t>
      </w:r>
    </w:p>
    <w:p>
      <w:pPr>
        <w:pStyle w:val="TextBodyIndent"/>
        <w:ind w:left="5749" w:firstLine="709"/>
        <w:rPr>
          <w:szCs w:val="28"/>
        </w:rPr>
      </w:pPr>
      <w:r>
        <w:rPr>
          <w:szCs w:val="28"/>
        </w:rPr>
        <w:t>ПРЕДСЕДАТЕЛ НА</w:t>
      </w:r>
    </w:p>
    <w:p>
      <w:pPr>
        <w:pStyle w:val="TextBodyIndent"/>
        <w:ind w:left="5749" w:firstLine="709"/>
        <w:rPr>
          <w:szCs w:val="28"/>
        </w:rPr>
      </w:pPr>
      <w:r>
        <w:rPr>
          <w:szCs w:val="28"/>
        </w:rPr>
        <w:t>НАРОДНОТО СЪБРАНИЕ</w:t>
      </w:r>
    </w:p>
    <w:p>
      <w:pPr>
        <w:pStyle w:val="TextBodyIndent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Във връзка с определение на Конституционния съд от 17 март 2009 г., с приложено искане на 54 народни представители от 40-то Народно събрание, с което Народното събрание е конституирано като страна по к.д. № 1/2009 г., за установяване на противоконституционност на чл. 18, ал. 2, т.</w:t>
      </w:r>
      <w:r>
        <w:rPr>
          <w:b w:val="false"/>
          <w:szCs w:val="28"/>
          <w:lang w:val="en-US"/>
        </w:rPr>
        <w:t xml:space="preserve"> </w:t>
      </w:r>
      <w:r>
        <w:rPr>
          <w:b w:val="false"/>
          <w:szCs w:val="28"/>
        </w:rPr>
        <w:t xml:space="preserve">1 от Закона за държавния бюджет на Република България за 2009 г. (обн. ДВ, бр. 110/2008 г., изм. бр. 12/2009 г. ) и в изпълнение на разпореждане, № 950-01-130 от 24.03.2009 г. на председателя на Народното събрание, Комисията по бюджет и финанси на свое редовно заседание, проведено на 9.4.2009 г., разгледа и прие следното </w:t>
      </w:r>
    </w:p>
    <w:p>
      <w:pPr>
        <w:pStyle w:val="TextBodyIndent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ab/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СТАНОВИЩЕ</w:t>
      </w:r>
    </w:p>
    <w:p>
      <w:pPr>
        <w:pStyle w:val="TextBodyIndent"/>
        <w:ind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В искането на групата народни представители е посочено, че разпоредбата на чл. 18, ал. 2, т. 1 от Закона за държавния бюджет на Република България (ЗДБРБ) за 2009 г. е приета в противоречие с чл. 84, т. 2 и чл. 106 от Конституцията на Република България, тъй като това дава възможност на Министерския съвет да променя приетите с акт на Народното събрание параметри на бюджета за 2009 г. и по-точно – бюджетното салдо, като конкретно съотношение между приходите и разходите на държавата, съгласно чл. 2 и следващите от Закона за устройство на държавния бюджет (ЗУДБ).</w:t>
      </w:r>
    </w:p>
    <w:p>
      <w:pPr>
        <w:pStyle w:val="TextBodyIndent"/>
        <w:ind w:firstLine="720"/>
        <w:rPr/>
      </w:pPr>
      <w:r>
        <w:rPr>
          <w:b w:val="false"/>
          <w:szCs w:val="28"/>
        </w:rPr>
        <w:t>Според вносителите, с тази законова възможност – с изменянето на държавния бюджет единствено по дискреция на Министерския съвет, без явно посочени и приети по съответния ред параметри и с акт на орган на изпълнителната власт, Министерският съвет напуска конституционоустановената територия на изпълнителната власт и навлиза в изключителната компетентност на Народното събрание. Последното е единственият орган, приел закона за държавния бюджет, който има и правомощията да го изменя през съответната финансова година. С това се обосновава изводът на искателя, че чл. 18, ал. 2, т. 1 от ЗДБРБ за 2009 г. е очевидно отклонение от буквата и духа на Конституцията, в която ясно и непротиворечиво са посочени реда, органите и техните правомощия по приемането и измененията на държавния бюджет и на това основание се иска от Конституционния съд да установи неговата противоконституционност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bg-BG"/>
        </w:rPr>
        <w:t xml:space="preserve">От гореизложеното се вижда, че не е взето предвид обстоятелството, че съгласно Конституцията на РБ приемането на бюджета от Народното събрание </w:t>
      </w:r>
      <w:r>
        <w:rPr>
          <w:sz w:val="28"/>
          <w:szCs w:val="28"/>
          <w:lang w:val="bg-BG"/>
        </w:rPr>
        <w:t>(чл. 84, т. 1 от Конституцията на РБ)</w:t>
      </w:r>
      <w:r>
        <w:rPr>
          <w:bCs/>
          <w:sz w:val="28"/>
          <w:szCs w:val="28"/>
          <w:lang w:val="bg-BG"/>
        </w:rPr>
        <w:t xml:space="preserve"> се предшества от девет месечен период на бюджетна процедура, по време на която Министерският съвет изготвя държавния бюджет и го внася  в Народното събрание (чл. 87,</w:t>
      </w:r>
      <w:r>
        <w:rPr>
          <w:sz w:val="28"/>
          <w:szCs w:val="28"/>
          <w:lang w:val="bg-BG"/>
        </w:rPr>
        <w:t xml:space="preserve"> ал. 2 от К</w:t>
      </w:r>
      <w:r>
        <w:rPr>
          <w:bCs/>
          <w:sz w:val="28"/>
          <w:szCs w:val="28"/>
          <w:lang w:val="bg-BG"/>
        </w:rPr>
        <w:t xml:space="preserve">онституцията на РБ). Тази сложна и продължителна дейност, в която участвуват всички конституционно създадени държавни органи и цялата държавна и общинска администрация, служителите на Националния осигурителен институт и Националната здравноосигурителна каса, неправителствените организации и др. се извършва по реда </w:t>
      </w:r>
      <w:r>
        <w:rPr>
          <w:sz w:val="28"/>
          <w:szCs w:val="28"/>
          <w:lang w:val="bg-BG"/>
        </w:rPr>
        <w:t>на глава втора на Закона за устройството на държавния бюджет, която предвижда предварително да се направят икономически разработки и анализи за динамиката на брутния вътрешен продукт (БВП), цените, доходите, кредитната и валутната политика и за основните резултати от дейността на държавните, общинските и частните стопански субек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>Тази законова процедура започва с изготвянето на тригодишна бюджетна прогноза в резултат от предварителна оценка на предвижданите основни макроикономически показатели и финансови параметри, и завършва със съставянето и приемането й от Министерския съвет (чл. 20, ал. 4 от ЗУДБ) и държавен бюджет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 изпълнение на чл. 87, ал. 2 от Конституцията, Министерският съвет през 2008 г. е организирал разработването и приемането на бюджетна прогноза за периода 2009-2011 г. в условията на започналата световна финансова криза и на очертаващите се първи признаци за предстоящата рецесия. Тази неблагоприятна среда, различна от благоприятните предходни икономически и финансови условия, продължили около 10 години, прави още по-трудно прогнозируем растежа на БВП и на другите макроикономически и финансови параметри, а оттам и на бюджетните приходи, въз основа на които е трябвало да се подготви тригодишната бюджетна прогноза, консолидираната фискална програма и държавният бюджет.</w:t>
      </w:r>
    </w:p>
    <w:p>
      <w:pPr>
        <w:pStyle w:val="TextBodyIndent"/>
        <w:ind w:firstLine="709"/>
        <w:rPr/>
      </w:pPr>
      <w:r>
        <w:rPr>
          <w:b w:val="false"/>
          <w:szCs w:val="28"/>
        </w:rPr>
        <w:t xml:space="preserve">Въз основа на очакваните резултати от изпълнението на финансовите баланси за 2008 г. и оценките на направената тригодишна бюджетна прогноза за 2009-2011 г., Министерският съвет внесе в Народното събрание, Консолидирана фискална програма (КФП) за 2009 г. с общо приходи - 32 556.3 млн. лв., общо разходи и вноска в Европейския съюз - 30 362 млн. лв. и положително бюджетно салдо (излишък) - 2 194.3 млн. лв. или 3 на сто от прогнозния брутен вътрешен продукт за 2009 г., който беше разчетен на 73 485 млн. лв. Чрез този финансов баланс, изпълнителната власт осигурява комуникация с международните финансови институции, които наблюдават икономическото ни развитие и периодично правят оценка за финансовото ни състояние. Основен компонент в състава на КФП е републиканският бюджет, който в горните цифри участва с общо приходи - 20 955 млн. лв., общо разходи, трансфери и вноска в общия бюджет на Европейския съюз - 20 466.1 и положително бюджетно салдо (излишък) - 488.9 млн. лв. Други съществени съставни части са бюджета на държавното обществено осигуряване и бюджета на Националната здравно-осигурителна каса. 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 прогнозата на КФП и ЗДБРБ за 2009 г. обективно не е било възможно да се предвидят всички очаквани неблагоприятни резултати от развитието на кризата, които ще се проявят през 2009 г., поради което с чл. 17 и 18 от законопроекта на държавния бюджет за 2009 г., Министерският съвет е предложил и Народното събрание е приело: 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с ч</w:t>
      </w:r>
      <w:r>
        <w:rPr>
          <w:bCs/>
          <w:sz w:val="28"/>
          <w:szCs w:val="28"/>
          <w:lang w:val="bg-BG"/>
        </w:rPr>
        <w:t xml:space="preserve">л. 17, ал. 1 </w:t>
      </w:r>
      <w:r>
        <w:rPr>
          <w:sz w:val="28"/>
          <w:szCs w:val="28"/>
          <w:lang w:val="bg-BG"/>
        </w:rPr>
        <w:t xml:space="preserve">нелихвени разходи и трансфери по чл. 1, ал. 2, раздели II и III, т. 1, без трансфера по чл. 1, ал. 2, раздел III, т. 1.2.1 в размер на 90 на сто” и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>- с чл. 18, ал. 1 при икономически и финансови показатели и индикатори, водещи до оценки и прогнози за съществено забавяне темповете на развитие на икономиката, при значително отклонение на оценката за дефицита по текущата сметка на платежния баланс на страната и при неизпълнение на приходите по консолидираната фискална програма, нелихвените разходи и трансферите по чл. 1, ал. 2 да могат да се извършват в утвърдения им размер от 90 на сто, съгласно чл. 17, ал. 1, при условие че бюджетното салдо по консолидираната фискална програма е положително.</w:t>
      </w:r>
    </w:p>
    <w:p>
      <w:pPr>
        <w:pStyle w:val="Normal"/>
        <w:ind w:firstLine="709"/>
        <w:jc w:val="both"/>
        <w:rPr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 това условие, законодателят е дал право на правителството, утвърденото бюджетно салдо по чл. 1, ал. 3 да може да се намали</w:t>
      </w:r>
      <w:r>
        <w:rPr>
          <w:bCs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в случаите по чл. 18, ал. 1 до размера на неизпълнението на приходите по държавния бюджет. А когато неизпълнението на приходите по консолидираната фискална програма е в размер, който може да доведе до отрицателно бюджетно салдо по консолидираната фискална програма, Министерският съвет, за да запази положителното салдо може да намали нелихвените разходи и трансферите по чл. 1, ал. 2 под утвърдения им размер съгласно чл. 17, ал. 1. Следователно с възлагането на правомощия за променяне на бюджетните показатели законодателят е целял да се поддържа положителният баланс в КФП.  </w:t>
      </w:r>
    </w:p>
    <w:p>
      <w:pPr>
        <w:pStyle w:val="Normal"/>
        <w:ind w:firstLine="709"/>
        <w:jc w:val="both"/>
        <w:rPr>
          <w:szCs w:val="28"/>
          <w:lang w:val="bg-BG"/>
        </w:rPr>
      </w:pPr>
      <w:r>
        <w:rPr>
          <w:sz w:val="28"/>
          <w:szCs w:val="28"/>
          <w:lang w:val="bg-BG"/>
        </w:rPr>
        <w:t>Правото на Министерския съвет да променя някои показатели на държавния бюджет за 2009 г., може да се реализира само при наличието на горепосочените условия, а те именно са пряко свързани с настъпващата през 2009 г. и у нас криза. Следователно констатацията на искателя има най-малко две неточности, а именно: първата, че според искателят „с тази законова възможност – да се изменя държавния бюджет единствено по дискреция на Министерския съвет” не отговоря на истината, защото тази дискреция не отменя конституционното право на Народното събрание през годината да предприеме промени в закона за държавния бюджет и второ: с думите „без явно посочени и приети по съответния ред параметри”</w:t>
      </w:r>
      <w:r>
        <w:rPr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не са взети предвид  разпоредбите на чл. 18, ал. 1 и 3.  </w:t>
      </w:r>
    </w:p>
    <w:p>
      <w:pPr>
        <w:pStyle w:val="TextBodyIndent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езависимо от горното, следва да се има предвид и това, че в чл. 84, т. 2 на Конституцията е посочено, че Народното събрание приема държавния бюджет, но Конституцията не забранява на Народното събрание в конкретни случаи (при трудни и неясни за страната икономически и финансови условия, каквото е положението през 2009 г.), със закона за държавния бюджет да възложи на изпълнителната власт конкретни действия, отразяващи изменението на условията при неговото реализиране. </w:t>
      </w:r>
    </w:p>
    <w:p>
      <w:pPr>
        <w:pStyle w:val="TextBodyIndent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В заключение, възложените на Министерския съвет правомощия, при определените в чл. 18, ал. 1 и 3 условия да прави промени в чл. 18, ал. 2, т. 1 на Закона за държавния бюджет на РБ за 2009 г., бяха крайно наложителни с цел да се поддържа  положително бюджетно салдо по консолидираната фискална програма така, както е разпоредбата на чл. 18 от ЗДБРБ за 2009 г.</w:t>
      </w:r>
    </w:p>
    <w:p>
      <w:pPr>
        <w:pStyle w:val="TextBodyIndent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Моля, на основание гореизложеното, да постановите решение, с което да оставите в сила атакувания текст на чл. 18, ал. 2, т. 1 на Закона за държавния бюджет на Република България за 2009 г. </w:t>
      </w:r>
    </w:p>
    <w:p>
      <w:pPr>
        <w:pStyle w:val="TextBodyIndent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left="288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left="288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80" w:hanging="0"/>
        <w:rPr>
          <w:szCs w:val="28"/>
        </w:rPr>
      </w:pPr>
      <w:r>
        <w:rPr>
          <w:szCs w:val="28"/>
        </w:rPr>
        <w:t>ПРЕДСЕДАТЕЛ НА КОМИСИЯТА</w:t>
      </w:r>
    </w:p>
    <w:p>
      <w:pPr>
        <w:pStyle w:val="TextBodyIndent"/>
        <w:ind w:left="2880" w:hanging="0"/>
        <w:rPr>
          <w:szCs w:val="28"/>
        </w:rPr>
      </w:pPr>
      <w:r>
        <w:rPr>
          <w:szCs w:val="28"/>
        </w:rPr>
        <w:t>ПО БЮДЖЕТ И ФИНАНСИ:</w:t>
      </w:r>
    </w:p>
    <w:p>
      <w:pPr>
        <w:pStyle w:val="TextBodyIndent"/>
        <w:ind w:left="2160" w:firstLine="993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720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6480" w:hanging="0"/>
        <w:rPr>
          <w:szCs w:val="28"/>
        </w:rPr>
      </w:pPr>
      <w:r>
        <w:rPr>
          <w:szCs w:val="28"/>
        </w:rPr>
        <w:t>РУМЕН ОВЧАРОВ</w:t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851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66" w:firstLine="1134"/>
      <w:outlineLvl w:val="2"/>
    </w:pPr>
    <w:rPr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93"/>
      <w:jc w:val="both"/>
    </w:pPr>
    <w:rPr>
      <w:b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irstline">
    <w:name w:val="firstline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0:21:00Z</dcterms:created>
  <dc:creator>mib340</dc:creator>
  <dc:description/>
  <cp:keywords/>
  <dc:language>en-US</dc:language>
  <cp:lastModifiedBy>Stanislava Atanasova</cp:lastModifiedBy>
  <cp:lastPrinted>2009-04-08T13:04:00Z</cp:lastPrinted>
  <dcterms:modified xsi:type="dcterms:W3CDTF">2009-04-09T14:25:00Z</dcterms:modified>
  <cp:revision>14</cp:revision>
  <dc:subject/>
  <dc:title>РЕПУБЛИКА БЪЛГАРИЯ</dc:title>
</cp:coreProperties>
</file>