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bar"/>
          <w:b/>
          <w:b/>
          <w:lang w:val="ru-RU"/>
        </w:rPr>
      </w:pPr>
      <w:r>
        <w:rPr>
          <w:b/>
          <w:lang w:val="ru-RU"/>
        </w:rPr>
        <w:t>РЕПУБЛИКА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ЪЛГАР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ru-RU"/>
        </w:rPr>
        <w:t>ЧЕТИРИДЕСЕТ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НАРОДН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СЪБРА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lang w:val="ru-RU"/>
        </w:rPr>
        <w:t>КОМИСИЯ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П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ЮДЖЕТ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ФИНАНСИ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ВИЩ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конопроект за ратифициране на споразумението за изменение, допълнение и продължаване действието на Споразумението за предоставяне на  безвъзмездна помощ по Програма „Превенция и контрол на ХИВ/СПИН в България” между Глобалния фонд за борба срещу СПИН, туберкулоза и малария и Министерството на здравеопазването на Република България,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902-02-16, внесен от Министерски съвет на 6.4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На редовно заседание на Комисията по бюджет и финанси, проведено на 9.4.2009 г., беше разгледан законопроектът за ратифициране на споразумението за изменение, допълнение и продължаване действието на Споразумението за предоставяне на  безвъзмездна помощ по Програма „Превенция и контрол на ХИВ/СПИН в България” между Глобалния фонд за борба срещу СПИН, туберкулоза и малария и Министерството на здравеопазването на Република България.</w:t>
      </w:r>
    </w:p>
    <w:p>
      <w:pPr>
        <w:pStyle w:val="Normal"/>
        <w:ind w:firstLine="720"/>
        <w:jc w:val="both"/>
        <w:rPr/>
      </w:pPr>
      <w:r>
        <w:rPr/>
        <w:t xml:space="preserve">На заседанието присъстваха – г-н Христо Тасков – заместник-директор на Центъра по заразни и паразитни болести и г-н Любомир Дацов – зам.-министър на финансите.   </w:t>
      </w:r>
    </w:p>
    <w:p>
      <w:pPr>
        <w:pStyle w:val="Normal"/>
        <w:ind w:firstLine="720"/>
        <w:jc w:val="both"/>
        <w:rPr/>
      </w:pPr>
      <w:r>
        <w:rPr/>
        <w:t>Законопроектът беше представен от г-н Дацов.</w:t>
      </w:r>
    </w:p>
    <w:p>
      <w:pPr>
        <w:pStyle w:val="Normal"/>
        <w:ind w:firstLine="720"/>
        <w:jc w:val="both"/>
        <w:rPr/>
      </w:pPr>
      <w:r>
        <w:rPr/>
        <w:t>Споразумението е подписано на 1 декември 2008 г. За първите три години (2009-2011 г.) от реализиране на продължението на Програма „Превенция и контрол на ХИВ/СПИН" за целия 6-годишен период от 2009 до 2014 г. Глобалният фонд за борба със СПИН, туберкулоза и малария одобри подготвения проект за продължаване на финансирането по програмата за 6-годишен период на обща стойност 32 345 276 евро.</w:t>
      </w:r>
    </w:p>
    <w:p>
      <w:pPr>
        <w:pStyle w:val="Normal"/>
        <w:ind w:firstLine="720"/>
        <w:jc w:val="both"/>
        <w:rPr>
          <w:lang w:val="ru-RU"/>
        </w:rPr>
      </w:pPr>
      <w:r>
        <w:rPr/>
        <w:t>Република България получи по грант В</w:t>
      </w:r>
      <w:r>
        <w:rPr>
          <w:lang w:val="en-US"/>
        </w:rPr>
        <w:t>UL</w:t>
      </w:r>
      <w:r>
        <w:rPr/>
        <w:t>-202-</w:t>
      </w:r>
      <w:r>
        <w:rPr>
          <w:lang w:val="en-US"/>
        </w:rPr>
        <w:t>G</w:t>
      </w:r>
      <w:r>
        <w:rPr/>
        <w:t>01-Н-00 - Програма „Превенция и контрол на ХИВ/СПИН" финансиране за петгодишен период (2004-2008 г.), като общата стойност на безвъзмездната помощ от глобалния фонд възлиза на 15 711 882 щ.д. За първите две години (2004 и 2005г.) Споразумението между фонда и Министерството на здравеопазването е ратифицирано със закон от Народното събрание през 2003 г. За следващите три години (2006-2008 г.) Споразумението е обнародвано в „Държавен вестник", бр. 32 от 2006 г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Основните цели, които ще бъдат постигнати с изпълнението на програмата през 6-годишния период на изпълнение, са: нарастване</w:t>
      </w:r>
      <w:r>
        <w:rPr>
          <w:lang w:val="ru-RU"/>
        </w:rPr>
        <w:t xml:space="preserve"> </w:t>
      </w:r>
      <w:r>
        <w:rPr/>
        <w:t>от 37 на сто през 2007 г. поне до 60 на сто през 2014 г. на обхвата на групите в най-висок риск от населението с целенасочени, устойчиви и доказани в практиката интервенции за превенция на ХИВ с цел да се намали рискът за заразяване и предаване на ХИВ инфекцията, както и увеличаване от 33 на сто през 2007 г. поне до 75 на сто на обхвата на групите в най-висок риск с доброволно изследване и консултиране за ХИВ с цел да се увеличи процентът на хората - носители на ХИВ, които знаят своя статус.</w:t>
      </w:r>
    </w:p>
    <w:p>
      <w:pPr>
        <w:pStyle w:val="Normal"/>
        <w:ind w:firstLine="720"/>
        <w:rPr/>
      </w:pPr>
      <w:r>
        <w:rPr/>
        <w:t>Дейностите по програмата са обособени в 9 основни компонента.</w:t>
      </w:r>
    </w:p>
    <w:p>
      <w:pPr>
        <w:pStyle w:val="Normal"/>
        <w:ind w:firstLine="720"/>
        <w:jc w:val="both"/>
        <w:rPr/>
      </w:pPr>
      <w:r>
        <w:rPr/>
        <w:t>Предвижда се за първите три години Глобалният фонд да предостави безвъзмездна помощ на обща стойност 17 941 412 евро.</w:t>
      </w:r>
    </w:p>
    <w:p>
      <w:pPr>
        <w:pStyle w:val="Normal"/>
        <w:ind w:firstLine="720"/>
        <w:jc w:val="both"/>
        <w:rPr/>
      </w:pPr>
      <w:r>
        <w:rPr/>
        <w:t>В изпълнение на всичките етапи от споразумението Република България ще предостави необходимите средства от вътрешното финансиране, в т. ч. разходите за митни сборове, такси, данъци по внос или други подобни вземания и данъци (включително данък върху добавената стойност), които се налагат в съответствие с действащото законодателство, дължими за закупуването на стоки или услуги със средства от безвъзмездната помощ. Те ще се осигуряват в рамките на утвърдения бюджет на Министерството на здравеопазването за съответната година. Средствата по споразумението за реализиране на първата фаза ще се получават и разходват по специално разкритата бюджетна валутна сметка на Министерството на здравеопазването в евро в БНБ - 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 приключване на обсъждането се проведе гласуване, което приключи със следните резултати: 11 гласа “За”, без “Против” “Въздържали се”.</w:t>
      </w:r>
    </w:p>
    <w:p>
      <w:pPr>
        <w:pStyle w:val="Normal"/>
        <w:ind w:firstLine="720"/>
        <w:jc w:val="both"/>
        <w:rPr/>
      </w:pPr>
      <w:r>
        <w:rPr/>
        <w:t>Въз основа на проведеното обсъждане и резултатите от гласуването, Комисията по бюджет и финанси приема за основателни мотивите на правителството и предлага на Народното събрание на основание чл. 85, ал. 1, т. 5 и 7 от Конституцията на Република България да приеме законопроекта за ратифициране на Споразумението за изменение, допълнение и продължаване действието на Споразумението за предоставяне на безвъзмездна помощ по Програма „Превенция и контрол на ХИВ/СПИН в България” между Глобалния фонд за борба срещу СПИН, тубе</w:t>
      </w:r>
      <w:r>
        <w:rPr>
          <w:lang w:val="ru-RU"/>
        </w:rPr>
        <w:t>р</w:t>
      </w:r>
      <w:r>
        <w:rPr/>
        <w:t>кулоза и малария и Министерството на здравеопазването на Република България, № 902-02-16, внесен от Министерски съвет на 06.04.2009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О БЮДЖЕТ И ФИНАН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РУМЕН ОВЧ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746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0:00Z</dcterms:created>
  <dc:creator>TONY</dc:creator>
  <dc:description/>
  <cp:keywords/>
  <dc:language>en-US</dc:language>
  <cp:lastModifiedBy>Stanislava Atanasova</cp:lastModifiedBy>
  <dcterms:modified xsi:type="dcterms:W3CDTF">2009-04-09T13:26:00Z</dcterms:modified>
  <cp:revision>6</cp:revision>
  <dc:subject/>
  <dc:title>РЕПУБЛИКА БЪЛГАРИЯ</dc:title>
</cp:coreProperties>
</file>