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ЕПУБЛИКА БЪЛГАРИЯ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ИРИДЕСЕТО НАРОДНО СЪБРАНИЕ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ОМИСИЯ ПО БЮДЖЕТ И ФИНАНСИ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</w:t>
      </w:r>
      <w:r>
        <w:rPr>
          <w:b/>
          <w:sz w:val="28"/>
          <w:szCs w:val="28"/>
          <w:lang w:val="ru-RU"/>
        </w:rPr>
        <w:t>законопроект за изменение и допълнение на Закона за задълженията  към Международния фонд за обезщетение при щети, причинени от замърсяване с нефт, № 902-01-13, внесен от Министерски съвет на 25.02.2009 г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>редовно</w:t>
      </w:r>
      <w:r>
        <w:rPr>
          <w:sz w:val="28"/>
          <w:szCs w:val="28"/>
        </w:rPr>
        <w:t xml:space="preserve"> заседание на Комисията по бюджет и финанси, проведено на 9.4.2009 г., беше разгледан законопроектът за изменение и допълнение на Закона за </w:t>
      </w:r>
      <w:r>
        <w:rPr>
          <w:sz w:val="28"/>
          <w:szCs w:val="28"/>
          <w:lang w:val="ru-RU"/>
        </w:rPr>
        <w:t>задълженията към Международния фонд за обезщетение при щети, причинени от замърсяване с неф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ето присъстваха г-н Ангел Чакъров – зам.-министър на извънредните ситуации, г-н Николай Буршуков – председател на Държавна агенция „Държавен резерв и военновременни запаси” и г-н Любомир Дацов – зам.-министър на финанси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ът беше представен от г-н Буршу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конът за задълженията към Международния фонд за обезщетение при щети, причинени от замърсяване с нефт, е в сила от 19 април 2005 г. и урежда задълженията на Република България, произтичащи от присъединяването към Протокола от 1992 г. за изменение на Международната конвенция за създаване на Международен фонд за обезщетение при щети, причинени от замърсяване с нефт, 1971 г. (Конвенция </w:t>
      </w:r>
      <w:r>
        <w:rPr>
          <w:sz w:val="28"/>
          <w:szCs w:val="28"/>
          <w:lang w:val="en-US"/>
        </w:rPr>
        <w:t>FUND</w:t>
      </w:r>
      <w:r>
        <w:rPr>
          <w:sz w:val="28"/>
          <w:szCs w:val="28"/>
        </w:rPr>
        <w:t>'9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ложените изменения и допълнения имат за цел прецизиране и подобряване на съществуващата правна регламентация. Целта е усъвършенстване на механизма за набиране на необходимата информация и гарантиране на нейната пълнота и точнос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конопроекта се предвижда лицата, задължени да правят вноски в Международния фонд, да представят ежегодно в Държавна агенция „Държавен резерв и военновременни запаси" доклад за получените през предходната календарна година количества облагаем нефт, изготвен съгласно изискванията на фонда и в определена от него фор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ъведено е изискване за предоставяне на информация от Националната агенция за приходите относно получените количества облагаем нефт от вътрешнообщностни пристигания, тъй като с присъединяването на Република  България към Европейския съюз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С цел осигуряване опазването на информацията за получателите на облагаем нефт, представляваща търговска тайна, предвид разпоредбата на чл. 34, ал. 6 от Конвенция </w:t>
      </w:r>
      <w:r>
        <w:rPr>
          <w:sz w:val="28"/>
          <w:szCs w:val="28"/>
          <w:lang w:val="en-US"/>
        </w:rPr>
        <w:t>FUND</w:t>
      </w:r>
      <w:r>
        <w:rPr>
          <w:sz w:val="28"/>
          <w:szCs w:val="28"/>
        </w:rPr>
        <w:t>'92 и действащото национално законодателство е предвидено служителите на Държавна агенция „Държавен резерв и военновременни запаси" да подписват декларация за неразгласяване на факти и обстоятелства, станали им известни при или по повод изпълнение на служебните им задъл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предложените промени ще се гарантира отчитането от Държавна Агенция „Държавен резерв и военновременни запаси" на всички получени на територията на страната количества облагаем нефт и предоставянето на пълна и точна информация за лицата, които са задължени да правят вноски в Международния фонд за обезщетение при щети, причинени от замърсяване с неф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емането на законопроекта не е свързано с разход на финансови средства от държавния бюджет. Финансови задължения могат да възникнат за страната ни само в случай че тя не изпълни задължението за представяне на информация за лицата, които дължат внасяне на суми във фонда, и от това са произтекли загуби за нег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ед приключване на обсъждането се проведе гласуване, което приключи със следните резултати:  10 гласа “За”, без “Против” и “Въздържали се”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ъз основа на проведеното обсъждане и резултатите от проведеното гласуване, Комисията по бюджет и финанси приема за основателни мотивите на правителството и предлага на Народното събрание </w:t>
      </w:r>
      <w:r>
        <w:rPr>
          <w:b/>
          <w:sz w:val="28"/>
          <w:szCs w:val="28"/>
        </w:rPr>
        <w:t>да приеме на първо и второ четене</w:t>
      </w:r>
      <w:r>
        <w:rPr>
          <w:sz w:val="28"/>
          <w:szCs w:val="28"/>
        </w:rPr>
        <w:t xml:space="preserve"> законопроекта за изменение и допълнение на Закона </w:t>
      </w:r>
      <w:r>
        <w:rPr>
          <w:sz w:val="28"/>
          <w:szCs w:val="28"/>
          <w:lang w:val="ru-RU"/>
        </w:rPr>
        <w:t>за задълженията  към Международния фонд за обезщетение при щети, причинени от замърсяване с нефт, № 902-01-13, внесен от Министерски съвет на 25.02.200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 НА КОМИСИЯТА</w:t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ЮДЖЕТ И ФИНАНСИ:</w:t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МЕН ОВЧА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ЕПУБЛИКА БЪЛГАРИЯ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ИРИДЕСЕТО НАРОДНО СЪБРАНИЕ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ОМИСИЯ ПО БЮДЖЕТ И ФИНАНСИ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второ четене на </w:t>
      </w:r>
      <w:r>
        <w:rPr>
          <w:b/>
          <w:sz w:val="28"/>
          <w:szCs w:val="28"/>
          <w:lang w:val="ru-RU"/>
        </w:rPr>
        <w:t>законопроект за изменение и допълнение на Закона за задълженията  към Международния фонд за обезщетение при щети, причинени от замърсяване с нефт, № 902-01-13, внесен от Министерски съвет на 25.02.2009 г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 А  К  О 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изменение и допълнение на Закона за задълженията към Международния фонд за обезщетение при щети, причинени от замърсяване с неф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В, бр. 34 от 2005 г.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мисията подкрепя текста на вносителя за наименованието на закона.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§ 1.</w:t>
      </w:r>
      <w:r>
        <w:rPr>
          <w:sz w:val="28"/>
          <w:szCs w:val="28"/>
        </w:rPr>
        <w:t xml:space="preserve"> В чл. 3, ал. 3 навсякъде думата „нефт” се заменя с „облагаем нефт”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омисията подкрепя текста на вносителя за § 1.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§ 2.</w:t>
      </w:r>
      <w:r>
        <w:rPr>
          <w:sz w:val="28"/>
          <w:szCs w:val="28"/>
        </w:rPr>
        <w:t xml:space="preserve"> В чл. 5 се правят следните изменения и допъл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 ал. 1 след думата „количество” се добавя „облагаем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ал. 2 думата „нефта” се заменя с „облагаемия нефт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 ал. 3, т. 2 думата „нефт” се заменя с „облагаем нефт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ъздава се ал. 4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(4) Лицата по чл. 3, ал. 1 изготвят и представят в Държавна агенция „Държавен резерв и военновременни запаси” ежегодно до 25 февруари доклад за количествата облагаем нефт, получени през предходната календарна година, съгласно изискванията на Международния фонд за обезщетение при щети, причинени от замърсяване с нефт.”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омисията подкрепя текста на вносителя за § 2.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§ 3.</w:t>
      </w:r>
      <w:r>
        <w:rPr>
          <w:sz w:val="28"/>
          <w:szCs w:val="28"/>
        </w:rPr>
        <w:t xml:space="preserve"> Член 6 се изменя так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Чл. 6. (1) Агенция „Митници” изготвя и представя в Държавна агенция „Държавен резерв и военновременни запаси” информация за получения на митническата територия на Република България облагаем нефт съобразно датата на оформяне на Единния административен документ относн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благаем нефт - по видов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личества облагаем нефт - в тонов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лучателите на облагаем нефт, включително  име и единен граждански номер за физическите лица, наименование и единен идентификационен код за юридическите лиц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място на разтоварване (код по Единния класификатор на населените мест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държава на изпращане на облагаемия неф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държава на произход на облагаемия неф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вид транспорт, с който е доставен облагаемият неф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2) Националната агенция за приходите изготвя и представя в Държавна агенция „Държавен резерв и военновременни запаси” информация от системата Интрастат за вътрешнообщностните пристигания на облагаем нефт относн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благаем нефт - по видове, съгласно предварително предоставени от Държавна агенция „Държавен резерв и военновременни запаси” конкретни продуктови кодове по актуалната Комбинирана номенклатура за съответната годи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личества облагаем нефт - в тонов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лица, осъществили вътрешнообщностните пристигания на облагаем нефт, включително  име и единен граждански номер за физическите лица, наименование и единен идентификационен код за юридическите лиц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държава на произход на облагаемия неф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държава на изпращане на облагаемия неф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вид транспорт, с който е доставен облагаемият неф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3) Информацията по ал. 1 и 2 се представя ежемесечно до 20-о число по отделни доставки.”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омисията подкрепя текста на вносителя за § 3.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§ 4.</w:t>
      </w:r>
      <w:r>
        <w:rPr>
          <w:sz w:val="28"/>
          <w:szCs w:val="28"/>
        </w:rPr>
        <w:t xml:space="preserve"> В чл. 7 се правят следните изменения и допъл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осегашният текст става ал. 1 и в нея навсякъде думата „нефт” се заменя с „облагаем нефт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ъздава се ал. 2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(2) Информацията по ал. 1 се представя за всяка доставка в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-дневен срок от разтоварването на облагаемия нефт в пристанището или в терминалните съоръжения.”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омисията подкрепя текста на вносителя за § 4.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§ 5.</w:t>
      </w:r>
      <w:r>
        <w:rPr>
          <w:sz w:val="28"/>
          <w:szCs w:val="28"/>
        </w:rPr>
        <w:t xml:space="preserve"> В чл. 8 се правят следните изменения и допълнени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Алинея 3 се изменя така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(3) В случай на противоречие в информацията по чл. 5-7 председателят на Държавна агенция „Държавен резерв и военновременни запаси” или упълномощеното от него длъжностно лице изисква от получателя на облагаем нефт да предостави в 14-дневен срок допълнителна информация и доказателства.”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ъздава се ал. 4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(4) В случай че получател на облагаем нефт не предостави данни по реда на чл. 5 или допълнителна информация и доказателства, с които да се отстрани противоречието по ал. 3, председателят на Държавна агенция „Държавен резерв и военновременни запаси” или упълномощеното от него длъжностно лице представя на директора на Международния фонд за обезщетение при щети, причинени от замърсяване с нефт и на генералния секретар на Международната морска организация информацията, получена по реда на чл. 6 от Агенция „Митници” и от Националната агенция за приходите.”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омисията подкрепя текста на вносителя за § 5.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§ 6.</w:t>
      </w:r>
      <w:r>
        <w:rPr>
          <w:sz w:val="28"/>
          <w:szCs w:val="28"/>
        </w:rPr>
        <w:t xml:space="preserve"> Член 9 се изменя так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Чл. 9. Служителите на Държавна агенция „Държавен резерв и военновременни запаси”, които получават и обработват информация по този закон, подписват декларация, че няма да разгласяват факти и обстоятелства за получателите на облагаем нефт, представляващи търговска тайна, и няма да ги предоставят за други цели освен за пряко изпълнение на служебните си задължения или при писмено искане на държавен орган, когато това е предвидено в нормативен акт.”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омисията подкрепя текста на вносителя за § 6.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§ 7.</w:t>
      </w:r>
      <w:r>
        <w:rPr>
          <w:sz w:val="28"/>
          <w:szCs w:val="28"/>
        </w:rPr>
        <w:t xml:space="preserve"> В § 1 от Допълнителната разпоредба се създава т. 6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6. „Вътрешнообщностни пристигания” са доставки на облагаем нефт, представляващи пристигания по смисъла на чл. 8 от Закона за статистика на вътрешнообщностната търговия със стоки.”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омисията подкрепя текста на вносителя за § 7.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§ 8.</w:t>
      </w:r>
      <w:r>
        <w:rPr>
          <w:sz w:val="28"/>
          <w:szCs w:val="28"/>
        </w:rPr>
        <w:t xml:space="preserve"> В § 2 от Заключителните разпоредби думите „на министъра на икономиката и” се заличават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омисията подкрепя текста на вносителя за § 8.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 НА КОМИСИЯТА</w:t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ЮДЖЕТ И ФИНАНСИ:</w:t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МЕН ОВЧА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964" w:right="851" w:gutter="0" w:header="0" w:top="851" w:footer="284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66" w:firstLine="1134"/>
      <w:outlineLvl w:val="2"/>
    </w:pPr>
    <w:rPr>
      <w:sz w:val="28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93"/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A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8:02:00Z</dcterms:created>
  <dc:creator>TONY</dc:creator>
  <dc:description/>
  <cp:keywords/>
  <dc:language>en-US</dc:language>
  <cp:lastModifiedBy>Stanislava Atanasova</cp:lastModifiedBy>
  <dcterms:modified xsi:type="dcterms:W3CDTF">2009-04-10T09:02:00Z</dcterms:modified>
  <cp:revision>8</cp:revision>
  <dc:subject/>
  <dc:title>РЕПУБЛИКА БЪЛГАРИЯ</dc:title>
</cp:coreProperties>
</file>